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LOGISTICS AND DISTRIBUTION MANAGEMENT IN FOOD INDU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s of supply chain process view with illustrations and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various events and advancements that lead to the evolution of supply chain and operations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ive strategies of inventory with examples for each strate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inciple, concepts and strategies of Agile Supply Ch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stages of product return process in supply ch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the product recovery options and give their defin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drivers of reverse log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ullwhip effect. Give the reasons for bullwhip effect and counter meas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Continuous Replenshment program, Vendor Managed Inventory and CPF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Logistics. Summarize the key components of distribution and log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different types of physical distribution channels, that has consumer product being transferred from manufacturer’s production point to a retail sto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and explain the common roles performed by warehouses in log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typical warehouse functions and material flows of cross-dock warehouse with flow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oncepts and equipment involved in storage and handling of palletized goods in wareho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food supply chain and describe the roles of various play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/>
                <w:iCs/>
              </w:rPr>
              <w:t>Rythu Bazaars</w:t>
            </w:r>
            <w:r>
              <w:rPr/>
              <w:t xml:space="preserve"> and </w:t>
            </w:r>
            <w:r>
              <w:rPr>
                <w:i/>
                <w:iCs/>
              </w:rPr>
              <w:t>UzhavarSanthai</w:t>
            </w:r>
            <w:r>
              <w:rPr/>
              <w:t xml:space="preserve"> have eliminated middlemen between farmers and consumers.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ole of internet and mobile technologies in Indian agribusiness at farm level and processing s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aspects of temperature controlled chains.</w:t>
            </w:r>
            <w:r>
              <w:rPr>
                <w:rFonts w:eastAsia="MS Mincho" w:cs="MS Mincho" w:ascii="MS Mincho" w:hAnsi="MS Mincho"/>
              </w:rPr>
              <w:t> 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S Minch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8F0063-CA9E-0F45-ABD3-9EC17F5F127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321</Words>
  <Characters>1833</Characters>
  <CharactersWithSpaces>215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0T05:0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